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сьо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26</w:t>
      </w:r>
      <w:r>
        <w:rPr>
          <w:sz w:val="28"/>
          <w:szCs w:val="24"/>
          <w:u w:val="single"/>
        </w:rPr>
        <w:t xml:space="preserve"> квітня 2024 року № 120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несення змін у Програму благо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озвитку комунальн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4-2026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благоустрій населених пунктів», «Про поховання та похоронну справу», Порядку утримання кладовищ та інших місць поховань, затвердженого наказом Держаного комітету Управління з питань житлово-комунального господарства від 19.11.2003 №193, з метою забезпечення необхідних умов використання об’єктів за призначенням, 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рограми благоустрою та розвитку комунального господарства Малинської міської територіальної громади на 2024-2026 роки, затвердженої рішенням міської ради (сорок дев’ята сесія восьмого скликання) від 22.12.2023 №1070 (далі – Програма), а са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Доповнити розділ 6 Програми пунктами наступного зміс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- забезпечення залучення комунальної техніки в роботах для покращення стану та створення фортифікаційних споруд, роботах пов'язаних з ліквідацією наслідків збройної агресії російської федерації та наслідків надзвичайних ситуацій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иготовлення та встановлення дошок (стендів) пам'яті»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rFonts w:ascii="Arial" w:hAnsi="Arial" w:cs="Arial"/>
          <w:color w:val="333333"/>
          <w:sz w:val="16"/>
          <w:szCs w:val="16"/>
          <w:lang w:val="uk-UA"/>
        </w:rPr>
      </w:pPr>
      <w:r>
        <w:rPr>
          <w:rFonts w:cs="Arial" w:ascii="Arial" w:hAnsi="Arial"/>
          <w:color w:val="333333"/>
          <w:sz w:val="16"/>
          <w:szCs w:val="16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52:00Z</dcterms:created>
  <dc:creator>Рада</dc:creator>
  <dc:description/>
  <cp:keywords/>
  <dc:language>en-US</dc:language>
  <cp:lastModifiedBy>Пользователь Windows</cp:lastModifiedBy>
  <cp:lastPrinted>2024-04-29T10:06:00Z</cp:lastPrinted>
  <dcterms:modified xsi:type="dcterms:W3CDTF">2024-04-29T07:19:00Z</dcterms:modified>
  <cp:revision>9</cp:revision>
  <dc:subject/>
  <dc:title/>
</cp:coreProperties>
</file>